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717133686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1451319248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21667230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